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 e c h n i c k á    z p r á v a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Název akce        </w:t>
        <w:tab/>
        <w:t xml:space="preserve">:  </w:t>
        <w:tab/>
        <w:t>Rekonstrukce elektroinstalace a oprava sociálního zařízení v budově č.p. 46 v Hlinném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Místo stavby    </w:t>
        <w:tab/>
        <w:tab/>
        <w:t xml:space="preserve">:  </w:t>
        <w:tab/>
        <w:t>Hlinné 46, 592 31 Nové Město na Moravě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rovozní soubor   </w:t>
        <w:tab/>
        <w:t xml:space="preserve">:  </w:t>
        <w:tab/>
        <w:t>Stavební úpravy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nvestor          </w:t>
        <w:tab/>
        <w:tab/>
        <w:t xml:space="preserve">:  </w:t>
        <w:tab/>
        <w:t>Město Nové Město na Moravě, Vratislavovo nám. 103, 592 31 Nové Město na Moravě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upeň zpracování</w:t>
        <w:tab/>
        <w:t xml:space="preserve">:          </w:t>
        <w:tab/>
        <w:t xml:space="preserve">PS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 xml:space="preserve">Proj. organizace  </w:t>
        <w:tab/>
        <w:t xml:space="preserve">:  </w:t>
        <w:tab/>
        <w:t xml:space="preserve">Josef Tomášek, Dolní 192/32/9, Žďár nad Sázavou 1, </w:t>
      </w:r>
    </w:p>
    <w:p>
      <w:pPr>
        <w:pStyle w:val="Normal"/>
        <w:widowControl w:val="false"/>
        <w:autoSpaceDE w:val="false"/>
        <w:ind w:left="2160" w:firstLine="720"/>
        <w:rPr>
          <w:sz w:val="20"/>
        </w:rPr>
      </w:pPr>
      <w:r>
        <w:rPr>
          <w:sz w:val="16"/>
        </w:rPr>
        <w:t>tel.: 566 627240, mobil 603 524044, e-mail: josef.tomasek</w:t>
      </w:r>
      <w:r>
        <w:rPr>
          <w:sz w:val="16"/>
          <w:lang w:val="pt-BR"/>
        </w:rPr>
        <w:t>@</w:t>
      </w:r>
      <w:r>
        <w:rPr>
          <w:sz w:val="16"/>
        </w:rPr>
        <w:t>tiscali.cz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ČO               </w:t>
        <w:tab/>
        <w:tab/>
        <w:t xml:space="preserve">:  </w:t>
        <w:tab/>
        <w:t>478 93 460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Vypracoval        </w:t>
        <w:tab/>
        <w:t xml:space="preserve">:  </w:t>
        <w:tab/>
        <w:t>Ing. Tomášek Josef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atum             </w:t>
        <w:tab/>
        <w:tab/>
        <w:t xml:space="preserve">:  </w:t>
        <w:tab/>
        <w:t>09/2014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Archivní číslo    </w:t>
        <w:tab/>
        <w:t xml:space="preserve">:  </w:t>
        <w:tab/>
        <w:t>15/2014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outlineLvl w:val="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  <w:u w:val="single"/>
        </w:rPr>
        <w:t>Obsah: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00 </w:t>
        <w:tab/>
        <w:t>Úvod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00 </w:t>
        <w:tab/>
        <w:t>Bourací práce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00 </w:t>
        <w:tab/>
        <w:t>Vodorovné konstrukce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00 </w:t>
        <w:tab/>
        <w:t>Svislé konstrukce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00 </w:t>
        <w:tab/>
        <w:t>Úpravy povrchů</w:t>
      </w:r>
    </w:p>
    <w:p>
      <w:pPr>
        <w:pStyle w:val="Normal"/>
        <w:widowControl w:val="false"/>
        <w:autoSpaceDE w:val="false"/>
        <w:spacing w:lineRule="atLeast" w:line="240" w:before="120" w:after="0"/>
        <w:ind w:left="48" w:hanging="0"/>
        <w:jc w:val="both"/>
        <w:rPr>
          <w:sz w:val="20"/>
          <w:szCs w:val="20"/>
        </w:rPr>
      </w:pPr>
      <w:r>
        <w:rPr>
          <w:sz w:val="20"/>
          <w:szCs w:val="20"/>
        </w:rPr>
        <w:t>6.00</w:t>
        <w:tab/>
        <w:t>Výrobky PSV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  <w:t>7.00</w:t>
        <w:tab/>
        <w:t xml:space="preserve">Rozdělovník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.00 </w:t>
        <w:tab/>
        <w:t>Úvod</w:t>
      </w:r>
    </w:p>
    <w:p>
      <w:pPr>
        <w:pStyle w:val="TextBodyIndent"/>
        <w:rPr/>
      </w:pPr>
      <w:r>
        <w:rPr/>
        <w:t xml:space="preserve"> </w:t>
      </w:r>
      <w:r>
        <w:rPr/>
        <w:t>1.01</w:t>
        <w:tab/>
        <w:t xml:space="preserve">Projektová dokumentace řeší stavební úpravy v prostorách 1.NP v budově č.p.46 v Hlinném, jedná se o  opravu soc. zařízení a zateplení stropů ve společenských místnostech a knihovně. </w:t>
      </w:r>
    </w:p>
    <w:p>
      <w:pPr>
        <w:pStyle w:val="Zkladntextodsazen2"/>
        <w:rPr/>
      </w:pPr>
      <w:r>
        <w:rPr/>
        <w:t xml:space="preserve"> </w:t>
      </w:r>
      <w:r>
        <w:rPr/>
        <w:t xml:space="preserve">1.02 </w:t>
        <w:tab/>
        <w:t>Jako podklad pro řešení projektové dokumentace sloužily po</w:t>
        <w:softHyphen/>
        <w:t>žadavky investora a zaměření stávajícího stavu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40" w:before="120" w:after="0"/>
        <w:rPr/>
      </w:pPr>
      <w:r>
        <w:rPr>
          <w:sz w:val="20"/>
          <w:szCs w:val="20"/>
        </w:rPr>
        <w:t>Pro části elektroinstalace a ZTI jsou  zpracovány samostatné projekty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2.00 </w:t>
        <w:tab/>
        <w:t>Bourací práce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01 </w:t>
        <w:tab/>
        <w:t>Z důvodu částečné změny dispozičního řešení budou provedeny  následující bourací práce: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709"/>
        <w:rPr/>
      </w:pPr>
      <w:r>
        <w:rPr>
          <w:sz w:val="20"/>
          <w:szCs w:val="20"/>
        </w:rPr>
        <w:tab/>
        <w:t>1.N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6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>vybourání příčky tl. 150 do výšky 2,15m a dveří mezi místnostmi č. 109 a 106 + 108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60" w:after="0"/>
        <w:ind w:left="1077" w:hanging="357"/>
        <w:rPr/>
      </w:pPr>
      <w:r>
        <w:rPr>
          <w:sz w:val="20"/>
          <w:szCs w:val="20"/>
        </w:rPr>
        <w:t xml:space="preserve">vybourání polopřímky t. 100 výšky 0,15m v místnostech 106 + 108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6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>vybourání  stávajících dveří 650x1850 a otvoru pro nové dveře 600x1970 z místnosti 106 do místnosti 105 ve zdi tl. 10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6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>vybourání  stávajících dveří 650x1850 a otvoru pro nové dveře 600x1970 z místnosti 108 do místnosti 107 ve zdi tl. 100</w:t>
      </w:r>
    </w:p>
    <w:p>
      <w:pPr>
        <w:pStyle w:val="Normal"/>
        <w:widowControl w:val="false"/>
        <w:autoSpaceDE w:val="false"/>
        <w:spacing w:lineRule="atLeast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3.00 </w:t>
        <w:tab/>
        <w:t>Vodorovné konstrukce</w:t>
      </w:r>
    </w:p>
    <w:p>
      <w:pPr>
        <w:pStyle w:val="TextBodyIndent"/>
        <w:rPr/>
      </w:pPr>
      <w:r>
        <w:rPr/>
        <w:t xml:space="preserve"> </w:t>
      </w:r>
      <w:r>
        <w:rPr/>
        <w:t xml:space="preserve">3.01 </w:t>
        <w:tab/>
      </w:r>
      <w:bookmarkStart w:id="0" w:name="OLE_LINK1"/>
      <w:r>
        <w:rPr/>
        <w:t xml:space="preserve">Stávající </w:t>
      </w:r>
      <w:bookmarkEnd w:id="0"/>
      <w:r>
        <w:rPr/>
        <w:t>podlahy v místnostech 105 – 108 bude vyrovnány nivelační stěrkou.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02 </w:t>
        <w:tab/>
        <w:t>V místnostech 105 – 108 bude položena nová dlažba Taurus  298x298x9mm matná,  protiskluznost R9, světlého odstínu dle výběru investora.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4.00 </w:t>
        <w:tab/>
        <w:t>Svislé konstrukce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Nově navržené příčky a polopříčky budou provedeny z přesných příčkovek 100 a 150 z pórobetonu YTONG na maltu ip 63 P. Nad dve</w:t>
      </w:r>
      <w:r>
        <w:rPr>
          <w:rFonts w:cs="TimesNewRoman" w:ascii="TimesNewRoman" w:hAnsi="TimesNewRoman"/>
        </w:rPr>
        <w:t>ř</w:t>
      </w:r>
      <w:r>
        <w:rPr/>
        <w:t>e v místnostech  105 a 107 bude osazen nenosný překlad NEP 10 100x249x1250mm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Obezdění instalačních jader závěsných konstrukcí WC a zástěna u pisoáru budou provedeny z příčkovek tl 50 z pórobetonu YTONG na maltu ip 63 P do výšky 1,25m 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Polopříčka mezi místností 106 a místností 108 bude z příčkovek tl 150 z pórobetonu YTONG na maltu ip 63 P do výšky 2,5m.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/>
        <w:t xml:space="preserve">4.03 </w:t>
        <w:tab/>
        <w:t>Příčka oddělující předsíň WC žen 106 a předsíň WC mužů bude vyzděna do stropu z příčkovek tl 100 z pórobetonu YTONG na maltu ip 63 P.</w:t>
      </w:r>
    </w:p>
    <w:p>
      <w:pPr>
        <w:pStyle w:val="Normal"/>
        <w:widowControl w:val="false"/>
        <w:autoSpaceDE w:val="false"/>
        <w:spacing w:lineRule="atLeast" w:line="240" w:before="120" w:after="0"/>
        <w:ind w:left="4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4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5.00 </w:t>
        <w:tab/>
        <w:t>Úpravy povrchů</w:t>
      </w:r>
    </w:p>
    <w:p>
      <w:pPr>
        <w:pStyle w:val="TextBodyIndent"/>
        <w:rPr/>
      </w:pPr>
      <w:r>
        <w:rPr/>
        <w:t xml:space="preserve"> </w:t>
      </w:r>
      <w:r>
        <w:rPr/>
        <w:t xml:space="preserve">5.01 </w:t>
        <w:tab/>
        <w:t xml:space="preserve">Obklady jsou navrženy z bělninových obkladaček světlých  odstínů, dle výběru investora rozměr 200x250. Obklady budou do výše 1,25m v prostorách WC (místnosti č. 105 a 107), u umyvadla v místnosti 106 a  v prostoru pisoáru a umyvadla v místnosti 108. Všechny rohy obkladů a horní hrany budou osazeny plastovými profily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Omítky nově navržených příček i opravy stávajících omítek  stěn a stropů budou vápenné štukové plstí hlazené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tropy v místnostech 110 – 112 budou zatepleny kontaktním zateplovacím systémem (ETICS) fasádně tepelně izolačními deskami EPS 100F v tloušťce 120mm, λ ≤ 0,037 W/mK. Skladb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před nanesením kontaktních vrstev bude podklad zpenetrová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lepící stěrk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fasádní tepelněizolační desky EPS 100F – tloušťka 120mm, včetně systémových kotev kotvených do dřevěného podbití stávající stropní konstruk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lepící stěrka včetně sklotextilní síťoviny a lepícího základu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nkovrstvá štuková omítka vnitřní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o provedení stavebních úprav budou všechny rekonstruované prostory vymalovány vrchním bílým interiérovým disperzním paropropustným nátěrem odolným proti otěru Heroine ECO nebo obdobným (vydatnost: 6 -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kg v jedné vrstvě podle savosti a struktury podkladu a tloušťky nanesené vrstvy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6.00 </w:t>
        <w:tab/>
        <w:t>Výrobky PSV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01 </w:t>
        <w:tab/>
        <w:t>Dveře vnitřní 1křídlové 60x197L barva krémová světlá, kování klíka-klika, zámek obyčejný. Zá</w:t>
        <w:softHyphen/>
        <w:t>rubně budou ocelové pro pórobeton typ YH 100 600 L barva hněď čokoládová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4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.00</w:t>
        <w:tab/>
        <w:t>Rozdělovník</w:t>
      </w:r>
    </w:p>
    <w:p>
      <w:pPr>
        <w:pStyle w:val="Normal"/>
        <w:widowControl w:val="false"/>
        <w:autoSpaceDE w:val="false"/>
        <w:spacing w:lineRule="atLeast" w:line="240" w:before="120" w:after="0"/>
        <w:ind w:left="45" w:hanging="0"/>
        <w:jc w:val="both"/>
        <w:rPr/>
      </w:pPr>
      <w:r>
        <w:rPr>
          <w:sz w:val="20"/>
          <w:szCs w:val="20"/>
        </w:rPr>
        <w:t>7.01</w:t>
        <w:tab/>
        <w:t xml:space="preserve">Projekt byl vyhotoven v 7 provedeních a rozdělen následovně : </w:t>
      </w:r>
    </w:p>
    <w:p>
      <w:pPr>
        <w:pStyle w:val="Normal"/>
        <w:widowControl w:val="false"/>
        <w:autoSpaceDE w:val="false"/>
        <w:spacing w:lineRule="atLeast" w:line="240" w:before="120" w:after="0"/>
        <w:ind w:left="45" w:firstLine="675"/>
        <w:jc w:val="both"/>
        <w:rPr/>
      </w:pPr>
      <w:r>
        <w:rPr>
          <w:sz w:val="20"/>
          <w:szCs w:val="20"/>
        </w:rPr>
        <w:t xml:space="preserve">- paré 1 - 6 </w:t>
        <w:tab/>
        <w:t>investor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- paré 7 </w:t>
        <w:tab/>
        <w:tab/>
        <w:t>archiv projektanta</w:t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ypracoval : Ing. Tomášek Josef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708"/>
        </w:tabs>
        <w:ind w:left="70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816"/>
        </w:tabs>
        <w:ind w:left="8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12"/>
        </w:tabs>
        <w:ind w:left="91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68"/>
        </w:tabs>
        <w:ind w:left="13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4"/>
        </w:tabs>
        <w:ind w:left="1824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408"/>
        </w:tabs>
        <w:ind w:left="4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6"/>
        </w:tabs>
        <w:ind w:left="8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12"/>
        </w:tabs>
        <w:ind w:left="91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68"/>
        </w:tabs>
        <w:ind w:left="13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4"/>
        </w:tabs>
        <w:ind w:left="1824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48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0" w:before="100" w:after="10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120" w:after="0"/>
      <w:ind w:left="709" w:hanging="709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tLeast" w:line="240" w:before="120" w:after="0"/>
      <w:ind w:left="709" w:hanging="709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spacing w:lineRule="atLeast" w:line="240" w:before="120" w:after="0"/>
      <w:ind w:left="709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38:00Z</dcterms:created>
  <dc:creator>Josef Tomášek</dc:creator>
  <dc:description/>
  <cp:keywords/>
  <dc:language>en-US</dc:language>
  <cp:lastModifiedBy>Josef Tomášek</cp:lastModifiedBy>
  <cp:lastPrinted>2006-06-06T15:07:00Z</cp:lastPrinted>
  <dcterms:modified xsi:type="dcterms:W3CDTF">2014-11-28T09:57:00Z</dcterms:modified>
  <cp:revision>3</cp:revision>
  <dc:subject/>
  <dc:title>Technická zpráva</dc:title>
</cp:coreProperties>
</file>